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опыта: </w:t>
      </w:r>
      <w:r>
        <w:rPr>
          <w:rFonts w:cs="Times New Roman" w:ascii="Times New Roman" w:hAnsi="Times New Roman"/>
          <w:sz w:val="28"/>
          <w:szCs w:val="28"/>
        </w:rPr>
        <w:t>Гражданско- патриотическое воспитание на уроках и во внеуроч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окружающего мира в 4 классе по УМК «Начальная школа 21 ве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 «Добрые соседи в гостя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плексное применение знаний и ум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  Добрые соседи в гостя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уч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учащихся со страной Беларусь, как с соседом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Познакомить с административной карт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 развивать умение жить в мире, правильно обща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ыв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прививать чувство уважения к индивидуальным, культурным и национальным особенностям других людей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22222"/>
          <w:sz w:val="28"/>
          <w:szCs w:val="28"/>
        </w:rPr>
        <w:t>Развивать чувство толерантности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Планиру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Метапредме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формируем умение слушать собеседника, определять и формулировать цель на уроке с помощью учителя, оформлять свои мысли в устной форме, строить монологическое высказывание, слушать собеседника, включаться в самостоятельную творческую деятельность по заданным критериям, оценивать результаты художественно – творческой деятельности, собственной и одно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Предме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осуществлять актуализацию жизненного опыта, уметь анализировать  данные объектов и делать свои выводы, применять полученные знания на практике: находить общее и разницу между странам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Личнос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формирование  положительного отношения к уроку и учебной деятельности, </w:t>
        <w:br/>
        <w:t>гражданско-патриотическое отношение к России, возможность почувствовать себя  настоящим и лучшим сосед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орудование: для учащихся: </w:t>
      </w:r>
      <w:r>
        <w:rPr>
          <w:rFonts w:cs="Times New Roman CYR" w:ascii="Times New Roman CYR" w:hAnsi="Times New Roman CYR"/>
          <w:bCs/>
          <w:sz w:val="28"/>
          <w:szCs w:val="28"/>
        </w:rPr>
        <w:t>шаблоны ладошек, клей, ватман, ножниц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ля учител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   </w:t>
      </w:r>
      <w:r>
        <w:rPr>
          <w:rFonts w:cs="Times New Roman CYR" w:ascii="Times New Roman CYR" w:hAnsi="Times New Roman CYR"/>
          <w:sz w:val="28"/>
          <w:szCs w:val="28"/>
        </w:rPr>
        <w:t>компьютер, мультимедийный проектор, презентация,  карта мир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260"/>
        <w:gridCol w:w="2930"/>
        <w:gridCol w:w="2225"/>
        <w:gridCol w:w="303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. Моме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звенел звонок для на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е зашли спокойно в клас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тали все у парт красиво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доровались учтив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ихо сели, спинки прям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ижу, класс наш хоть ку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начнём урок, друзь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удем отвечать активно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орошо себя вест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тобы гости дороги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хотели вновь прийт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, встречают учителя, настраиваются, садя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 положительное отношение к гостям, уроку и учебной деятельности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становка темы и  цели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у нас урок необыч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гости. Прежде чем познакомиться с ними, послушайте песн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ом была песн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такой сосед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огадался, как называется тема сегодняшнего уро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У нас в гостях наши добрые соседи из Белару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зачем они к нам приехали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есню «Замечательный сос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осе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те, по квартире, по стр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е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своей стране и узнать о наше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лушать собеседник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ять актуализацию жизненного опыт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ть определять и формулировать цель на уроке с помощью учителя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>Уметь оформлять свои мысли в устной форме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овместно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кры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в группах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беседа будет проходить по станция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анция 1 «Страна на карт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анция 2 «Герб и флаг стра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нция 3 «Традиции, обычаи, национальный костю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карте, показывает страну и рассказывает о местополо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государственном флаге и гер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национальном костюме, традициях и обычаях стр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5162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7225" cy="8337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225" cy="7753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8240" cy="5791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5080" cy="7969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860" cy="952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троить монологическое высказывание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лушать собеседник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осуществлять анализ данных объектов и делать свои выводы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ция 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радиционное блюд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5 «Художественный номе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традиционном блю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стран показывают художественный ном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усские пель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0740" cy="4730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еларусские пельме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7095" cy="7092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ефлексия учебной деятельности на уроке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му вы научились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равилось ли вам на уроке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больше всего понравилось? Что нового  открыли 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адобятся вам эти знания в жизн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йчас я предлагаю сплотить дружбу между сосед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аждого перед собой лежит листочек: обведите свой ладошек и вырежьте.( помним как пользоваться с ножниц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в знак дружбы объединитесь парами ладошек с гостями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ышим скоро мы звонок,</w:t>
              <w:br/>
              <w:t>Пора заканчивать ур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ятся впечат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дружить с соседями, изучать их традиции, обычаи, уваж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клеивают ладошки парами и прикрепляют на ватма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65.75pt" filled="f" o:ole="">
                  <v:imagedata r:id="rId11" o:title=""/>
                </v:shape>
                <o:OLEObject Type="Embed" ProgID="" ShapeID="ole_rId10" DrawAspect="Content" ObjectID="_2086959749" r:id="rId10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9350" cy="8648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ррекция, внесение необходимых дополнений, изменений в результат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оценивать правильность выполнения действия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альбом «Наши сосед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29:00Z</dcterms:created>
  <dc:creator>admin</dc:creator>
  <dc:description/>
  <cp:keywords/>
  <dc:language>en-US</dc:language>
  <cp:lastModifiedBy>GMR</cp:lastModifiedBy>
  <cp:lastPrinted>2018-09-26T12:44:00Z</cp:lastPrinted>
  <dcterms:modified xsi:type="dcterms:W3CDTF">2021-02-05T16:11:00Z</dcterms:modified>
  <cp:revision>20</cp:revision>
  <dc:subject/>
  <dc:title/>
</cp:coreProperties>
</file>